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sz w:val="44"/>
          <w:szCs w:val="44"/>
        </w:rPr>
        <w:t xml:space="preserve">                         </w:t>
      </w:r>
      <w:r>
        <w:rPr>
          <w:sz w:val="44"/>
          <w:szCs w:val="44"/>
        </w:rPr>
        <w:t>Ground  rule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.When you fail a question you return to the previous box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.Your group can help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3.Groups have 5 minutes to think and say the answer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4.If your group can answer another groups fail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5.Speakers can only answer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6.You can find the answer in internet , or in the dictionary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7.If the box had a player roll the dice agai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8.Don´t interrump while we ask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9.Try to get everyone to work together with the question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10.Don´t fight with the winner for losing. 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44:57Z</dcterms:created>
  <dc:creator/>
  <dc:description/>
  <dc:language>en-US</dc:language>
  <cp:lastModifiedBy>Inma Carmona López</cp:lastModifiedBy>
  <dcterms:modified xsi:type="dcterms:W3CDTF">2010-10-07T16:54:01Z</dcterms:modified>
  <cp:revision>3</cp:revision>
  <dc:subject/>
  <dc:title/>
</cp:coreProperties>
</file>